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MEDICAMENTS POUR LES BESOINS SPECIFIQUES DU SERVICE DE MEDECINE NUCLEAIRE RELEVANT DE L’HOPITAL UNIVERSITAIRE GENERAL MOHAMMED VI TANGER EN 13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2-22T11:08:00Z</dcterms:modified>
  <cp:revision>1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